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10"/>
        <w:gridCol w:w="3710"/>
        <w:gridCol w:w="4458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Dodací míst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Budova POLIKLINIKY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AVILON II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AVILON 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Jiráskova 1378/4, Rumburk 408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esní 1062/26, Rumburk 408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 Nemocnice 1298/6, Rumburk 40801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Jméno a příjmení přebírajícího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aní Stanislava Semanová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aní Šárka Hrubešová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aní Jana Černá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ktronické objednávky z nákladových středis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cí místo Pavilon I - U Nemocnice 1298/6, Rumburk 40801, přebírá paní Černá Jana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chní sestra chirurgie ( lékaři, sanitáři, úklid, vrátnice )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rurgická ambulance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 1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 2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 JIP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ční sál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O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DG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ynekologie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odnice + šestinedělí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fúzní stanice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iatrie + novorozenci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ční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cký úsek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cí místo Pavilon II - Lesní 1062/26, Rumburk 40801, přebírá paní Šárka Hrubešová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chní sestra interny ( lékaři, sanitáři, úklid, vrátnice )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í ambulance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utní interna 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IP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šetřovatelská lůžka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habilitace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BH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cí místo Poliklinika - Jiráskova 1378/4, Rumburk 40801, přebírá paní Stanislava Semanová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lavní sestra (ambulance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20" w:right="1418" w:gutter="0" w:header="709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  <w:p>
    <w:pPr>
      <w:pStyle w:val="Header"/>
      <w:rPr/>
    </w:pPr>
    <w:r>
      <w:rPr>
        <w:rFonts w:cs="Arial" w:ascii="Calibri" w:hAnsi="Calibri"/>
        <w:b/>
        <w:bCs/>
        <w:sz w:val="18"/>
        <w:szCs w:val="18"/>
      </w:rPr>
      <w:t>Tabulka č. 4_ Dodací místa a nákladová středis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8:00Z</dcterms:created>
  <dc:creator>drahotova</dc:creator>
  <dc:description/>
  <cp:keywords/>
  <dc:language>en-US</dc:language>
  <cp:lastModifiedBy>drahotova</cp:lastModifiedBy>
  <cp:lastPrinted>2016-02-17T16:35:00Z</cp:lastPrinted>
  <dcterms:modified xsi:type="dcterms:W3CDTF">2016-02-17T15:35:00Z</dcterms:modified>
  <cp:revision>5</cp:revision>
  <dc:subject/>
  <dc:title>Distribuční místa</dc:title>
</cp:coreProperties>
</file>